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黑河干流水量调度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9</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3</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38</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公布之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黑河干流水量统一调度，合理配置黑河流域水资源，促进流域经济社会发展和生态环境改善，根据《中华人民共和国水法》等法律法规，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流域的青海省、甘肃省、内蒙古自治区（以下称三省区）和东风场区的黑河干流水量调度和管理，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对黑河干流水量实行统一调度，遵循总量控制、分级管理、分级负责的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黑河干流水量调度，应当首先满足城乡居民生活用水，合理安排农业、工业、生态环境用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利部负责组织、协调、监督、指导黑河干流水量调度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黄河水利委员会及其所属的黑河流域管理局依照本办法规定，负责黑河干流水量调度的组织实施和监督检查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省区有关县级以上地方人民政府水行政主管部门和东风场区水务部门按照规定的权限，负责所辖范围内黑河干流水量调度的实施和监督检查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年度水量调度方案、月水量调度方案和实时调度指令的执行，实行地方人民政府行政首长负责制和黄河水利委员会、黑河流域管理局、东风场区主要领导以及水库、水电站主管部门或者单位主要领导负责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省区有关县级以上地方人民政府水行政主管部门、东风场区水务部门、水库和水电站主管部门或者单位负责落实所辖范围内实施水量调度的责任，明确责任人。责任人名单应当逐级上报，由黄河水利委员会汇总上报水利部，向社会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黑河流域新建、改建、扩建建设项目的水资源论证和取水许可制度的实施，由黄河水利委员会、黑河流域管理局以及三省区有关县级以上地方人民政府水行政主管部门按照《取水许可和水资源费征收管理条例》和水利部授予的权限办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流域内批准取水的总耗水量不得超过本流域水资源可利用量，三省区和东风场区批准取水的总水量不得超过国家规定的相应区域的取水许可总量控制指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黑河流域取水，不得用于扩大农田灌溉面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黄河水利委员会、黑河流域管理局按照黑河流域取水许可总量控制的要求，负责黑河流域取水许可的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批准的黑河干流水量分配方案和水利部批准的黑河干流年度水量调度方案是黑河干流水量调度的依据，有关地方人民政府、东风场区、黄河水利委员会及其所属的黑河流域管理局必须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年度水量调度方案由黑河流域管理局商三省区人民政府水行政主管部门和东风场区水务部门编制，经黄河水利委员会审核后报水利部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黑河干流年度水量调度方案根据国务院批准的黑河干流水量分配方案、三省区和东风场区用水计划建议、水库和水电站运行计划建议、莺落峡水文断面年度预测来水量，按照丰增枯减的原则编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省区人民政府水行政主管部门、东风场区水务部门、水库和水电站主管部门或者单位应当于每年</w:t>
      </w:r>
      <w:r>
        <w:rPr>
          <w:rFonts w:eastAsia="仿宋_GB2312" w:cs="仿宋_GB2312" w:ascii="仿宋_GB2312" w:hAnsi="仿宋_GB2312"/>
          <w:sz w:val="32"/>
          <w:szCs w:val="22"/>
        </w:rPr>
        <w:t>3</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前向黑河流域管理局报送年度用水计划建议和水库、水电站运行计划建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水量调度按照年度水量调度方案、月水量调度方案和实时调度指令相结合的方式调度，实行年度断面水量控制和区域用水总量控制，逐月滚动修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黑河干流水量调度年度为当年</w:t>
      </w:r>
      <w:r>
        <w:rPr>
          <w:rFonts w:eastAsia="仿宋_GB2312" w:cs="仿宋_GB2312" w:ascii="仿宋_GB2312" w:hAnsi="仿宋_GB2312"/>
          <w:sz w:val="32"/>
          <w:szCs w:val="22"/>
        </w:rPr>
        <w:t>11</w:t>
      </w:r>
      <w:r>
        <w:rPr>
          <w:rFonts w:ascii="仿宋_GB2312" w:hAnsi="仿宋_GB2312" w:cs="仿宋_GB2312" w:eastAsia="仿宋_GB2312"/>
          <w:sz w:val="32"/>
          <w:szCs w:val="22"/>
        </w:rPr>
        <w:t>月</w:t>
      </w:r>
      <w:r>
        <w:rPr>
          <w:rFonts w:eastAsia="仿宋_GB2312" w:cs="仿宋_GB2312" w:ascii="仿宋_GB2312" w:hAnsi="仿宋_GB2312"/>
          <w:sz w:val="32"/>
          <w:szCs w:val="22"/>
        </w:rPr>
        <w:t>11</w:t>
      </w:r>
      <w:r>
        <w:rPr>
          <w:rFonts w:ascii="仿宋_GB2312" w:hAnsi="仿宋_GB2312" w:cs="仿宋_GB2312" w:eastAsia="仿宋_GB2312"/>
          <w:sz w:val="32"/>
          <w:szCs w:val="22"/>
        </w:rPr>
        <w:t>日至次年</w:t>
      </w:r>
      <w:r>
        <w:rPr>
          <w:rFonts w:eastAsia="仿宋_GB2312" w:cs="仿宋_GB2312" w:ascii="仿宋_GB2312" w:hAnsi="仿宋_GB2312"/>
          <w:sz w:val="32"/>
          <w:szCs w:val="22"/>
        </w:rPr>
        <w:t>11</w:t>
      </w:r>
      <w:r>
        <w:rPr>
          <w:rFonts w:ascii="仿宋_GB2312" w:hAnsi="仿宋_GB2312" w:cs="仿宋_GB2312" w:eastAsia="仿宋_GB2312"/>
          <w:sz w:val="32"/>
          <w:szCs w:val="22"/>
        </w:rPr>
        <w:t>月</w:t>
      </w:r>
      <w:r>
        <w:rPr>
          <w:rFonts w:eastAsia="仿宋_GB2312" w:cs="仿宋_GB2312" w:ascii="仿宋_GB2312" w:hAnsi="仿宋_GB2312"/>
          <w:sz w:val="32"/>
          <w:szCs w:val="22"/>
        </w:rPr>
        <w:t>10</w:t>
      </w:r>
      <w:r>
        <w:rPr>
          <w:rFonts w:ascii="仿宋_GB2312" w:hAnsi="仿宋_GB2312" w:cs="仿宋_GB2312" w:eastAsia="仿宋_GB2312"/>
          <w:sz w:val="32"/>
          <w:szCs w:val="22"/>
        </w:rPr>
        <w:t>日。其中，当年</w:t>
      </w:r>
      <w:r>
        <w:rPr>
          <w:rFonts w:eastAsia="仿宋_GB2312" w:cs="仿宋_GB2312" w:ascii="仿宋_GB2312" w:hAnsi="仿宋_GB2312"/>
          <w:sz w:val="32"/>
          <w:szCs w:val="22"/>
        </w:rPr>
        <w:t>11</w:t>
      </w:r>
      <w:r>
        <w:rPr>
          <w:rFonts w:ascii="仿宋_GB2312" w:hAnsi="仿宋_GB2312" w:cs="仿宋_GB2312" w:eastAsia="仿宋_GB2312"/>
          <w:sz w:val="32"/>
          <w:szCs w:val="22"/>
        </w:rPr>
        <w:t>月</w:t>
      </w:r>
      <w:r>
        <w:rPr>
          <w:rFonts w:eastAsia="仿宋_GB2312" w:cs="仿宋_GB2312" w:ascii="仿宋_GB2312" w:hAnsi="仿宋_GB2312"/>
          <w:sz w:val="32"/>
          <w:szCs w:val="22"/>
        </w:rPr>
        <w:t>11</w:t>
      </w:r>
      <w:r>
        <w:rPr>
          <w:rFonts w:ascii="仿宋_GB2312" w:hAnsi="仿宋_GB2312" w:cs="仿宋_GB2312" w:eastAsia="仿宋_GB2312"/>
          <w:sz w:val="32"/>
          <w:szCs w:val="22"/>
        </w:rPr>
        <w:t>日至次年</w:t>
      </w:r>
      <w:r>
        <w:rPr>
          <w:rFonts w:eastAsia="仿宋_GB2312" w:cs="仿宋_GB2312" w:ascii="仿宋_GB2312" w:hAnsi="仿宋_GB2312"/>
          <w:sz w:val="32"/>
          <w:szCs w:val="22"/>
        </w:rPr>
        <w:t>6</w:t>
      </w:r>
      <w:r>
        <w:rPr>
          <w:rFonts w:ascii="仿宋_GB2312" w:hAnsi="仿宋_GB2312" w:cs="仿宋_GB2312" w:eastAsia="仿宋_GB2312"/>
          <w:sz w:val="32"/>
          <w:szCs w:val="22"/>
        </w:rPr>
        <w:t>月</w:t>
      </w:r>
      <w:r>
        <w:rPr>
          <w:rFonts w:eastAsia="仿宋_GB2312" w:cs="仿宋_GB2312" w:ascii="仿宋_GB2312" w:hAnsi="仿宋_GB2312"/>
          <w:sz w:val="32"/>
          <w:szCs w:val="22"/>
        </w:rPr>
        <w:t>30</w:t>
      </w:r>
      <w:r>
        <w:rPr>
          <w:rFonts w:ascii="仿宋_GB2312" w:hAnsi="仿宋_GB2312" w:cs="仿宋_GB2312" w:eastAsia="仿宋_GB2312"/>
          <w:sz w:val="32"/>
          <w:szCs w:val="22"/>
        </w:rPr>
        <w:t>日为一般调度期，</w:t>
      </w:r>
      <w:r>
        <w:rPr>
          <w:rFonts w:eastAsia="仿宋_GB2312" w:cs="仿宋_GB2312" w:ascii="仿宋_GB2312" w:hAnsi="仿宋_GB2312"/>
          <w:sz w:val="32"/>
          <w:szCs w:val="22"/>
        </w:rPr>
        <w:t>7</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至</w:t>
      </w:r>
      <w:r>
        <w:rPr>
          <w:rFonts w:eastAsia="仿宋_GB2312" w:cs="仿宋_GB2312" w:ascii="仿宋_GB2312" w:hAnsi="仿宋_GB2312"/>
          <w:sz w:val="32"/>
          <w:szCs w:val="22"/>
        </w:rPr>
        <w:t>11</w:t>
      </w:r>
      <w:r>
        <w:rPr>
          <w:rFonts w:ascii="仿宋_GB2312" w:hAnsi="仿宋_GB2312" w:cs="仿宋_GB2312" w:eastAsia="仿宋_GB2312"/>
          <w:sz w:val="32"/>
          <w:szCs w:val="22"/>
        </w:rPr>
        <w:t>月</w:t>
      </w:r>
      <w:r>
        <w:rPr>
          <w:rFonts w:eastAsia="仿宋_GB2312" w:cs="仿宋_GB2312" w:ascii="仿宋_GB2312" w:hAnsi="仿宋_GB2312"/>
          <w:sz w:val="32"/>
          <w:szCs w:val="22"/>
        </w:rPr>
        <w:t>10</w:t>
      </w:r>
      <w:r>
        <w:rPr>
          <w:rFonts w:ascii="仿宋_GB2312" w:hAnsi="仿宋_GB2312" w:cs="仿宋_GB2312" w:eastAsia="仿宋_GB2312"/>
          <w:sz w:val="32"/>
          <w:szCs w:val="22"/>
        </w:rPr>
        <w:t>日为关键调度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一般调度期，三省区有关县级以上地方人民政府水行政主管部门和东风场区水务部门应当根据年度水量调度方案及控制断面下泄水量的要求，合理安排各时段取水计划，必要时应采取全线闭口、集中下泄或者限制取水等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关键调度期月水量调度方案由黑河流域管理局依据水利部批准的黑河干流年度水量调度方案，在本调度年度前期莺落峡、正义峡水文断面实测水量和后期莺落峡水文断面预测来水的基础上，商三省区人民政府水行政主管部门和东风场区水务部门制定；协商未能达成一致意见的，由黑河流域管理局上报黄河水利委员会决定，并由黄河水利委员会报水利部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黑河流域管理局应当于每月</w:t>
      </w:r>
      <w:r>
        <w:rPr>
          <w:rFonts w:eastAsia="仿宋_GB2312" w:cs="仿宋_GB2312" w:ascii="仿宋_GB2312" w:hAnsi="仿宋_GB2312"/>
          <w:sz w:val="32"/>
          <w:szCs w:val="22"/>
        </w:rPr>
        <w:t>5</w:t>
      </w:r>
      <w:r>
        <w:rPr>
          <w:rFonts w:ascii="仿宋_GB2312" w:hAnsi="仿宋_GB2312" w:cs="仿宋_GB2312" w:eastAsia="仿宋_GB2312"/>
          <w:sz w:val="32"/>
          <w:szCs w:val="22"/>
        </w:rPr>
        <w:t>日前下达当月水量调度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关键调度期，三省区人民政府水行政主管部门、东风场区水务部门、水库和水电站主管部门或者单位应当于每月</w:t>
      </w:r>
      <w:r>
        <w:rPr>
          <w:rFonts w:eastAsia="仿宋_GB2312" w:cs="仿宋_GB2312" w:ascii="仿宋_GB2312" w:hAnsi="仿宋_GB2312"/>
          <w:sz w:val="32"/>
          <w:szCs w:val="22"/>
        </w:rPr>
        <w:t>2</w:t>
      </w:r>
      <w:r>
        <w:rPr>
          <w:rFonts w:ascii="仿宋_GB2312" w:hAnsi="仿宋_GB2312" w:cs="仿宋_GB2312" w:eastAsia="仿宋_GB2312"/>
          <w:sz w:val="32"/>
          <w:szCs w:val="22"/>
        </w:rPr>
        <w:t>日前向黑河流域管理局报送上月用水情况及当月用水计划建议和水库、水电站运行计划建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关键调度期水量调度，由三省区有关县级以上地方人民政府水行政主管部门和东风场区水务部门根据月水量调度方案，采取全线闭口、集中下泄或者限制取水等措施，保证各控制断面当月下泄水量指标的落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黑河流域管理局根据实时水情、雨情、旱情、墒情、水库、水电站蓄水量和用水等情况，可以对已下达的月水量调度方案作出调整，下达实时调度指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当莺落峡水文断面流量超过</w:t>
      </w:r>
      <w:r>
        <w:rPr>
          <w:rFonts w:eastAsia="仿宋_GB2312" w:cs="仿宋_GB2312" w:ascii="仿宋_GB2312" w:hAnsi="仿宋_GB2312"/>
          <w:sz w:val="32"/>
          <w:szCs w:val="22"/>
        </w:rPr>
        <w:t>150</w:t>
      </w:r>
      <w:r>
        <w:rPr>
          <w:rFonts w:ascii="仿宋_GB2312" w:hAnsi="仿宋_GB2312" w:cs="仿宋_GB2312" w:eastAsia="仿宋_GB2312"/>
          <w:sz w:val="32"/>
          <w:szCs w:val="22"/>
        </w:rPr>
        <w:t>立方米每秒时，实施洪水期水量调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洪水期水量调度，由黑河流域管理局下达实时调度指令，三省区有关县级以上地方人民政府水行政主管部门和东风场区水务部门应当采取全线闭口、集中下泄或者限制取水等措施，负责组织实施所辖范围的水量调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流域内有关地区出现危及城乡生活供水安全等紧急情形或者预测年度正义峡水文断面少下泄水量可能超过年度水量调度方案中确定的控制指标的</w:t>
      </w:r>
      <w:r>
        <w:rPr>
          <w:rFonts w:eastAsia="仿宋_GB2312" w:cs="仿宋_GB2312" w:ascii="仿宋_GB2312" w:hAnsi="仿宋_GB2312"/>
          <w:sz w:val="32"/>
          <w:szCs w:val="22"/>
        </w:rPr>
        <w:t>5%</w:t>
      </w:r>
      <w:r>
        <w:rPr>
          <w:rFonts w:ascii="仿宋_GB2312" w:hAnsi="仿宋_GB2312" w:cs="仿宋_GB2312" w:eastAsia="仿宋_GB2312"/>
          <w:sz w:val="32"/>
          <w:szCs w:val="22"/>
        </w:rPr>
        <w:t>时，可以按照黑河干流应急水量调度预案，实施应急水量调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应急水量调度，由黑河流域管理局报黄河水利委员会批准后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省区县级以上地方人民政府水行政主管部门、东风场区水务部门、水库和水电站主管部门或者单位，按照应急水量调度实施方案和黑河流域管理局下达的实时调度指令，负责实施所辖范围内的应急水量调度，黑河流域管理局负责监督检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应急水量调度采用日调节的调度措施，优先保障生活用水，严格控制其他用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应急水量调度期间，三省区人民政府水行政主管部门、东风场区水务部门、水库和水电站主管部门或者单位应当每日向黑河流域管理局报送取（退）水量、水库和水电站蓄水量、坝前水位及进（出）库流量等相关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应急水量调度预案由黑河流域管理局会同三省区人民政府水行政主管部门、东风场区水务部门、水库和水电站主管部门或者单位编制，经黄河水利委员会审核后报水利部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省区人民政府水行政主管部门、东风场区水务部门、水库和水电站主管部门或者单位，应当根据批准的黑河干流应急水量调度预案制定实施方案，并报黑河流域管理局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应急水量调度需要动用水库、水电站死库容的，由黑河流域管理局商三省区人民政府水行政主管部门和东风场区水务部门制定方案，经黄河水利委员会审核并报水利部批准后，由有关水库、水电站主管部门或者单位组织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省区有关县级以上地方人民政府水行政主管部门按照水量统一调度的要求，对所辖范围内的水库、水电站实施调度，水库、水电站主管部门或者单位必须服从；黑河流域管理局直接管理的水库、水电站，由黑河流域管理局实施调度。必要时，黑河流域管理局可以对有关省、自治区所辖范围内的水库、水电站下达实时调度指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水库、水电站主管部门或者单位应当根据黑河干流年度水量调度方案、月水量调度方案和实时调度指令安排发电、供水计划。</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施全线闭口、集中下泄期间，水库、水电站主管部门或者单位应当每日向本省、自治区人民政府水行政主管部门和黑河流域管理局报送水库、水电站蓄水量、坝前水位及进（出）库流量等相关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水量调度分别以莺落峡、正义峡水文断面作为进入中游、下游的控制断面。在实际调度中，正义峡水文断面年度少下泄水量的误差不得超过年度水量调度方案确定的控制指标的</w:t>
      </w:r>
      <w:r>
        <w:rPr>
          <w:rFonts w:eastAsia="仿宋_GB2312" w:cs="仿宋_GB2312" w:ascii="仿宋_GB2312" w:hAnsi="仿宋_GB2312"/>
          <w:sz w:val="32"/>
          <w:szCs w:val="22"/>
        </w:rPr>
        <w:t>5%</w:t>
      </w:r>
      <w:r>
        <w:rPr>
          <w:rFonts w:ascii="仿宋_GB2312" w:hAnsi="仿宋_GB2312" w:cs="仿宋_GB2312" w:eastAsia="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甘肃省人民政府负责确保正义峡水文断面年度下泄水量，并确保下游鼎新灌区不超指标取水；内蒙古自治区人民政府负责合理安排管辖范围内的用水，确保输水到黑河下游东居延海，并用于生态用水；东风场区负责确保不超指标取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控制性水文断面的水文监测由所在的有关省、自治区人民政府水行政主管部门直属的水文机构承担；黄河水利委员会水文机构协助监测并负责监督，对水文监测资料进行审查，并及时报送黑河流域管理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省区人民政府水行政主管部门和黄河水利委员会及其所属的黑河流域管理局按照管理权限负责落实水文监测和监督工作经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三省区人民政府水行政主管部门和东风场区水务部门应当于每年</w:t>
      </w:r>
      <w:r>
        <w:rPr>
          <w:rFonts w:eastAsia="仿宋_GB2312" w:cs="仿宋_GB2312" w:ascii="仿宋_GB2312" w:hAnsi="仿宋_GB2312"/>
          <w:sz w:val="32"/>
          <w:szCs w:val="22"/>
        </w:rPr>
        <w:t>11</w:t>
      </w:r>
      <w:r>
        <w:rPr>
          <w:rFonts w:ascii="仿宋_GB2312" w:hAnsi="仿宋_GB2312" w:cs="仿宋_GB2312" w:eastAsia="仿宋_GB2312"/>
          <w:sz w:val="32"/>
          <w:szCs w:val="22"/>
        </w:rPr>
        <w:t>月</w:t>
      </w:r>
      <w:r>
        <w:rPr>
          <w:rFonts w:eastAsia="仿宋_GB2312" w:cs="仿宋_GB2312" w:ascii="仿宋_GB2312" w:hAnsi="仿宋_GB2312"/>
          <w:sz w:val="32"/>
          <w:szCs w:val="22"/>
        </w:rPr>
        <w:t>30</w:t>
      </w:r>
      <w:r>
        <w:rPr>
          <w:rFonts w:ascii="仿宋_GB2312" w:hAnsi="仿宋_GB2312" w:cs="仿宋_GB2312" w:eastAsia="仿宋_GB2312"/>
          <w:sz w:val="32"/>
          <w:szCs w:val="22"/>
        </w:rPr>
        <w:t>日前向黑河流域管理局报送上一调度年度水量调度实施情况的总结；黑河流域管理局应当于每年</w:t>
      </w:r>
      <w:r>
        <w:rPr>
          <w:rFonts w:eastAsia="仿宋_GB2312" w:cs="仿宋_GB2312" w:ascii="仿宋_GB2312" w:hAnsi="仿宋_GB2312"/>
          <w:sz w:val="32"/>
          <w:szCs w:val="22"/>
        </w:rPr>
        <w:t>12</w:t>
      </w:r>
      <w:r>
        <w:rPr>
          <w:rFonts w:ascii="仿宋_GB2312" w:hAnsi="仿宋_GB2312" w:cs="仿宋_GB2312" w:eastAsia="仿宋_GB2312"/>
          <w:sz w:val="32"/>
          <w:szCs w:val="22"/>
        </w:rPr>
        <w:t>月</w:t>
      </w:r>
      <w:r>
        <w:rPr>
          <w:rFonts w:eastAsia="仿宋_GB2312" w:cs="仿宋_GB2312" w:ascii="仿宋_GB2312" w:hAnsi="仿宋_GB2312"/>
          <w:sz w:val="32"/>
          <w:szCs w:val="22"/>
        </w:rPr>
        <w:t>10</w:t>
      </w:r>
      <w:r>
        <w:rPr>
          <w:rFonts w:ascii="仿宋_GB2312" w:hAnsi="仿宋_GB2312" w:cs="仿宋_GB2312" w:eastAsia="仿宋_GB2312"/>
          <w:sz w:val="32"/>
          <w:szCs w:val="22"/>
        </w:rPr>
        <w:t>日前向黄河水利委员会报送上一调度年度水量调度总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流域管理局应当于每月</w:t>
      </w:r>
      <w:r>
        <w:rPr>
          <w:rFonts w:eastAsia="仿宋_GB2312" w:cs="仿宋_GB2312" w:ascii="仿宋_GB2312" w:hAnsi="仿宋_GB2312"/>
          <w:sz w:val="32"/>
          <w:szCs w:val="22"/>
        </w:rPr>
        <w:t>5</w:t>
      </w:r>
      <w:r>
        <w:rPr>
          <w:rFonts w:ascii="仿宋_GB2312" w:hAnsi="仿宋_GB2312" w:cs="仿宋_GB2312" w:eastAsia="仿宋_GB2312"/>
          <w:sz w:val="32"/>
          <w:szCs w:val="22"/>
        </w:rPr>
        <w:t>日前向三省区人民政府水行政主管部门、东风场区水务部门、水库和水电站主管部门或者单位通报上月水量调度情况；每年</w:t>
      </w:r>
      <w:r>
        <w:rPr>
          <w:rFonts w:eastAsia="仿宋_GB2312" w:cs="仿宋_GB2312" w:ascii="仿宋_GB2312" w:hAnsi="仿宋_GB2312"/>
          <w:sz w:val="32"/>
          <w:szCs w:val="22"/>
        </w:rPr>
        <w:t>12</w:t>
      </w:r>
      <w:r>
        <w:rPr>
          <w:rFonts w:ascii="仿宋_GB2312" w:hAnsi="仿宋_GB2312" w:cs="仿宋_GB2312" w:eastAsia="仿宋_GB2312"/>
          <w:sz w:val="32"/>
          <w:szCs w:val="22"/>
        </w:rPr>
        <w:t>月</w:t>
      </w:r>
      <w:r>
        <w:rPr>
          <w:rFonts w:eastAsia="仿宋_GB2312" w:cs="仿宋_GB2312" w:ascii="仿宋_GB2312" w:hAnsi="仿宋_GB2312"/>
          <w:sz w:val="32"/>
          <w:szCs w:val="22"/>
        </w:rPr>
        <w:t>31</w:t>
      </w:r>
      <w:r>
        <w:rPr>
          <w:rFonts w:ascii="仿宋_GB2312" w:hAnsi="仿宋_GB2312" w:cs="仿宋_GB2312" w:eastAsia="仿宋_GB2312"/>
          <w:sz w:val="32"/>
          <w:szCs w:val="22"/>
        </w:rPr>
        <w:t>日前通报上一调度年度水量调度情况，并向社会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水量调度实行分级督查和联合督查相结合的督查制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黄河水利委员会及其所属的黑河流域管理局、三省区有关县级以上地方人民政府水行政主管部门和东风场区水务部门，应当在各自的职责范围内对黑河干流水量调度实施情况进行监督检查；在实施全线闭口、集中下泄和应急水量调度期间，应当派出督查组，对取（退）水口的启闭及取（退）水情况、水库和水电站蓄泄水情况等进行巡回监督检查或者驻守监督检查；必要时，由黑河流域管理局会同有关省、自治区人民政府水行政主管部门和东风场区水务部门组成联合督查组，对黑河干流重要取（退）水口及水库、水电站实施重点监督检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监督检查人员履行本办法规定的监督检查职责时，有权采取下列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要求被检查单位提供有关文件和资料，进行查阅或者复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要求被检查单位就执行本办法的有关问题进行说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进入被检查单位的生产场所进行现场检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对取（退）水口的启闭及取（退）水情况进行现场监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责令被检查单位纠正违反本办法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重要水文控制断面下泄水量未达到年度水量调度方案的要求，或者区域取用水量超过年度水量调度方案要求的，由黄河水利委员会对相关省、自治区或者单位予以通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际取用水量超出年度水量调度方案确定的控制指标的，扣减该省、自治区或者单位下一调度年度取用水量指标；影响水量调度并造成严重后果的，应当暂停审批该省、自治区或者单位下一调度年度在黑河干流新增取水工程项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实际取用水量超出月水量调度方案确定的控制指标，对全年水量调度造成影响的，视情节扣减该省、自治区或者单位下一调度年度取用水量指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正义峡水文断面下泄水量连续</w:t>
      </w:r>
      <w:r>
        <w:rPr>
          <w:rFonts w:eastAsia="仿宋_GB2312" w:cs="仿宋_GB2312" w:ascii="仿宋_GB2312" w:hAnsi="仿宋_GB2312"/>
          <w:sz w:val="32"/>
          <w:szCs w:val="22"/>
        </w:rPr>
        <w:t>3</w:t>
      </w:r>
      <w:r>
        <w:rPr>
          <w:rFonts w:ascii="仿宋_GB2312" w:hAnsi="仿宋_GB2312" w:cs="仿宋_GB2312" w:eastAsia="仿宋_GB2312"/>
          <w:sz w:val="32"/>
          <w:szCs w:val="22"/>
        </w:rPr>
        <w:t>年达不到年度水量调度方案确定的控制指标时，应当暂停审批相关省在黑河干流新增取水工程项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规定，有下列行为之一的，责令改正，予以通报批评，对负有责任的主管人员和其他直接责任人员，由其上级主管部门、单位或者监察机关依法给予处分；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不执行年度水量调度方案、月水量调度方案、应急水量调度预案及实施方案、实时调度指令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水库、水电站下泄流量和水量不符合规定的控制指标，对水量调度产生严重影响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未按要求及时上报、虚假填报或者篡改水文监测数据、取用水量数据、用水计划建议、水库和水电站运行计划建议及实施情况数据或者年度水量调度情况等资料，对水量调度产生严重影响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不履行监督检查职责，或者发现违法行为不予查处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其他滥用职权、玩忽职守、徇私舞弊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规定，有下列行为之一的，对负有责任的主管人员和其他直接责任人员，由其上级主管部门或者单位责令改正；情节严重的，由其上级主管部门、单位或者监察机关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不及时编制水量调度方案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不及时下达月水量调度方案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不编制或者不及时审查应急水量调度预案及实施方案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违反本办法规定，有下列行为之一的，由公安机关依法给予治安管理处罚；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妨碍、阻挠监督检查人员或者取水工程管理人员依法执行公务、履行职责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水量调度中煽动群众闹事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黑河干流水量调度工作中做出显著成绩的单位和个人，由有关县级以上地方人民政府或者有关部门给予奖励。</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黑河干流水量调度文书格式及要求，由黄河水利委员会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黑河干流水量调度中，涉及防洪、水资源管理、河道管理和水文等事项的，依照相关法律、法规和规章的规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所称全线闭口、集中下泄，是指在一定时段内，关闭中游地区的所有取水口门，集中向下游地区输水的调度措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五条</w:t>
      </w:r>
      <w:r>
        <w:rPr>
          <w:rFonts w:ascii="黑体" w:hAnsi="黑体" w:cs="黑体" w:eastAsia="黑体"/>
          <w:sz w:val="32"/>
          <w:szCs w:val="22"/>
          <w:lang w:val="en-US" w:eastAsia="zh-CN"/>
        </w:rPr>
        <w:t xml:space="preserve">  </w:t>
      </w:r>
      <w:bookmarkStart w:id="0" w:name="_GoBack"/>
      <w:bookmarkEnd w:id="0"/>
      <w:r>
        <w:rPr>
          <w:rFonts w:ascii="仿宋_GB2312" w:hAnsi="仿宋_GB2312" w:cs="仿宋_GB2312" w:eastAsia="仿宋_GB2312"/>
          <w:sz w:val="32"/>
          <w:szCs w:val="22"/>
        </w:rPr>
        <w:t>本办法自公布之日起施行。</w:t>
      </w:r>
      <w:r>
        <w:rPr>
          <w:rFonts w:eastAsia="仿宋_GB2312" w:cs="仿宋_GB2312" w:ascii="仿宋_GB2312" w:hAnsi="仿宋_GB2312"/>
          <w:sz w:val="32"/>
          <w:szCs w:val="22"/>
        </w:rPr>
        <w:t>2000</w:t>
      </w:r>
      <w:r>
        <w:rPr>
          <w:rFonts w:ascii="仿宋_GB2312" w:hAnsi="仿宋_GB2312" w:cs="仿宋_GB2312" w:eastAsia="仿宋_GB2312"/>
          <w:sz w:val="32"/>
          <w:szCs w:val="22"/>
        </w:rPr>
        <w:t>年</w:t>
      </w:r>
      <w:r>
        <w:rPr>
          <w:rFonts w:eastAsia="仿宋_GB2312" w:cs="仿宋_GB2312" w:ascii="仿宋_GB2312" w:hAnsi="仿宋_GB2312"/>
          <w:sz w:val="32"/>
          <w:szCs w:val="22"/>
        </w:rPr>
        <w:t>6</w:t>
      </w:r>
      <w:r>
        <w:rPr>
          <w:rFonts w:ascii="仿宋_GB2312" w:hAnsi="仿宋_GB2312" w:cs="仿宋_GB2312" w:eastAsia="仿宋_GB2312"/>
          <w:sz w:val="32"/>
          <w:szCs w:val="22"/>
        </w:rPr>
        <w:t>月</w:t>
      </w:r>
      <w:r>
        <w:rPr>
          <w:rFonts w:eastAsia="仿宋_GB2312" w:cs="仿宋_GB2312" w:ascii="仿宋_GB2312" w:hAnsi="仿宋_GB2312"/>
          <w:sz w:val="32"/>
          <w:szCs w:val="22"/>
        </w:rPr>
        <w:t>14</w:t>
      </w:r>
      <w:r>
        <w:rPr>
          <w:rFonts w:ascii="仿宋_GB2312" w:hAnsi="仿宋_GB2312" w:cs="仿宋_GB2312" w:eastAsia="仿宋_GB2312"/>
          <w:sz w:val="32"/>
          <w:szCs w:val="22"/>
        </w:rPr>
        <w:t>日水利部发布的《黑河干流水量调度管理暂行办法》（水资源〔</w:t>
      </w:r>
      <w:r>
        <w:rPr>
          <w:rFonts w:eastAsia="仿宋_GB2312" w:cs="仿宋_GB2312" w:ascii="仿宋_GB2312" w:hAnsi="仿宋_GB2312"/>
          <w:sz w:val="32"/>
          <w:szCs w:val="22"/>
        </w:rPr>
        <w:t>2000</w:t>
      </w:r>
      <w:r>
        <w:rPr>
          <w:rFonts w:ascii="仿宋_GB2312" w:hAnsi="仿宋_GB2312" w:cs="仿宋_GB2312" w:eastAsia="仿宋_GB2312"/>
          <w:sz w:val="32"/>
          <w:szCs w:val="22"/>
        </w:rPr>
        <w:t>〕</w:t>
      </w:r>
      <w:r>
        <w:rPr>
          <w:rFonts w:eastAsia="仿宋_GB2312" w:cs="仿宋_GB2312" w:ascii="仿宋_GB2312" w:hAnsi="仿宋_GB2312"/>
          <w:sz w:val="32"/>
          <w:szCs w:val="22"/>
        </w:rPr>
        <w:t>221</w:t>
      </w:r>
      <w:r>
        <w:rPr>
          <w:rFonts w:ascii="仿宋_GB2312" w:hAnsi="仿宋_GB2312" w:cs="仿宋_GB2312" w:eastAsia="仿宋_GB2312"/>
          <w:sz w:val="32"/>
          <w:szCs w:val="22"/>
        </w:rPr>
        <w:t>号）同时废止。</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5:15: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