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7930" cy="7207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9990" cy="7134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7430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1600" cy="749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0965" cy="7465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6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6665" cy="73666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3815" cy="74206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7238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7375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7527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5555" cy="73139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6665" cy="74333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6665" cy="74275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0330" cy="733488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8590" cy="766254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8905" cy="726694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4790" cy="180848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46:33Z</dcterms:created>
  <dc:creator>admin</dc:creator>
  <dc:description/>
  <dc:language>en-US</dc:language>
  <cp:lastModifiedBy>admin</cp:lastModifiedBy>
  <dcterms:modified xsi:type="dcterms:W3CDTF">2024-04-26T09:5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E3FDAD6D74D3D86107519C304F11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