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215" cy="774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80660" cy="7587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61610" cy="7757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17160" cy="78092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178425" cy="77476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71770" cy="7740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21605" cy="7623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57165" cy="77254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326380" cy="76600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110480" cy="75552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203825" cy="77228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052695" cy="751903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4900930" cy="747268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011420" cy="73463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734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100955" cy="7495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749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36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1:34:00Z</dcterms:created>
  <dc:creator>a13788008177@outlook.com</dc:creator>
  <dc:description/>
  <dc:language>en-US</dc:language>
  <cp:lastModifiedBy>ht706</cp:lastModifiedBy>
  <dcterms:modified xsi:type="dcterms:W3CDTF">2024-10-25T10:22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