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1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61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全省住建领域安全生产资格证书涉假专项治理督导检查分组安排</w:t>
      </w:r>
    </w:p>
    <w:p>
      <w:pPr>
        <w:pStyle w:val="Normal"/>
        <w:spacing w:lineRule="exact" w:line="61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888"/>
        <w:gridCol w:w="2447"/>
        <w:gridCol w:w="2925"/>
        <w:gridCol w:w="402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序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检查组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被检查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牵头处室、单位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>被检查市联络员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1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组长：王华杰</w:t>
            </w:r>
          </w:p>
          <w:p>
            <w:pPr>
              <w:pStyle w:val="Normal"/>
              <w:spacing w:lineRule="exact" w:line="61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成员：张莹、武倩倩</w:t>
            </w:r>
          </w:p>
          <w:p>
            <w:pPr>
              <w:pStyle w:val="Normal"/>
              <w:spacing w:lineRule="exact" w:line="61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联络员：马明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济宁、德州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省建设工程质量安全中心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廉森（济宁）、赵舒婷（德州）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1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组长：李军</w:t>
            </w:r>
          </w:p>
          <w:p>
            <w:pPr>
              <w:pStyle w:val="Normal"/>
              <w:spacing w:lineRule="exact" w:line="61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成员：信恒武、刁文鹏、丁浩</w:t>
            </w:r>
          </w:p>
          <w:p>
            <w:pPr>
              <w:pStyle w:val="Normal"/>
              <w:spacing w:lineRule="exact" w:line="61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联络员：韩景明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枣庄、临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工程质量安全监管处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孙嗣文（枣庄）、吴江东（临沂）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1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组长：徐海东</w:t>
            </w:r>
          </w:p>
          <w:p>
            <w:pPr>
              <w:pStyle w:val="Normal"/>
              <w:spacing w:lineRule="exact" w:line="61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成员：路凯、任遵琦、唐春凯</w:t>
            </w:r>
          </w:p>
          <w:p>
            <w:pPr>
              <w:pStyle w:val="Normal"/>
              <w:spacing w:lineRule="exact" w:line="61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联络员：李义钊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潍坊、聊城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省建设培训与执业</w:t>
            </w:r>
          </w:p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资格注册中心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1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吕宗坤（潍坊）、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  <w:lang w:val="en"/>
              </w:rPr>
              <w:t>杨玉博（聊城）</w:t>
            </w:r>
          </w:p>
        </w:tc>
      </w:tr>
    </w:tbl>
    <w:p>
      <w:pPr>
        <w:pStyle w:val="Normal"/>
        <w:spacing w:lineRule="exact" w:line="61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2:47:00Z</dcterms:created>
  <dc:creator>刁文鹏</dc:creator>
  <dc:description/>
  <dc:language>en-US</dc:language>
  <cp:lastModifiedBy>Administrator</cp:lastModifiedBy>
  <dcterms:modified xsi:type="dcterms:W3CDTF">2024-10-24T06:19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B2FAF7EC0485E91CDE16D85D97321_13</vt:lpwstr>
  </property>
  <property fmtid="{D5CDD505-2E9C-101B-9397-08002B2CF9AE}" pid="3" name="KSOProductBuildVer">
    <vt:lpwstr>2052-12.8.2.18205</vt:lpwstr>
  </property>
</Properties>
</file>