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登录西藏政务网服务网（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ww.xzzwfw.gov.c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），在首页搜索栏输入要办理的业务名称，点击搜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-666750</wp:posOffset>
                </wp:positionV>
                <wp:extent cx="1250315" cy="46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36.55pt;mso-wrap-distance-left:9.05pt;mso-wrap-distance-right:9.05pt;mso-wrap-distance-top:0pt;mso-wrap-distance-bottom:0pt;margin-top:-52.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73675" cy="25107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在搜索结果页面，点击要办理的业务，打开业务办事指南页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61610" cy="29044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核对办事指南基本信息、材料、申报条件等要素。核对无误后，点击网上申请，打开人脸核验二维码弹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67325" cy="30327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70500" cy="27222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人脸核验二维码弹框页，左侧为人脸核验二维码，右侧为西藏政务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下载二维码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如果申请人手机未安装西藏政务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需要先扫描右侧二维码下载安装并登录西藏政务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如果已经安装并登录了西藏政务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需要打开西藏政务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用政务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左上角的扫码功能，扫描左侧二维码进行人脸核验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2822575" cy="455866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人脸核验通过后，政务网页面自动打开申报表单页。填写表单信息上传材料后，按流程完成申报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71135" cy="26619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5273675" cy="310896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46:16Z</dcterms:created>
  <dc:creator>yello</dc:creator>
  <dc:description/>
  <dc:language>en-US</dc:language>
  <cp:lastModifiedBy>uos</cp:lastModifiedBy>
  <cp:lastPrinted>2024-12-31T15:43:00Z</cp:lastPrinted>
  <dcterms:modified xsi:type="dcterms:W3CDTF">2024-12-31T15:4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C7BF690EE43059F8331C6FC241356_13</vt:lpwstr>
  </property>
  <property fmtid="{D5CDD505-2E9C-101B-9397-08002B2CF9AE}" pid="3" name="KSOProductBuildVer">
    <vt:lpwstr>2052-11.8.2.9958</vt:lpwstr>
  </property>
</Properties>
</file>